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98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right="-598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right="-598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right="-598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нформация о выдвижении кандидатов в депутаты Совета депутатов рабочего поселка Колывань Колыванского района Новосибирской области пятого созыва</w:t>
      </w:r>
    </w:p>
    <w:tbl>
      <w:tblPr>
        <w:tblW w:w="14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197"/>
        <w:gridCol w:w="1260"/>
        <w:gridCol w:w="1960"/>
        <w:gridCol w:w="980"/>
        <w:gridCol w:w="1960"/>
        <w:gridCol w:w="2100"/>
        <w:gridCol w:w="1960"/>
        <w:gridCol w:w="2660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вы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избирательного окр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ндидат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д р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о житель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ное место работ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ртийная принадлежност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дения об инициаторе выдвижения</w:t>
            </w:r>
          </w:p>
        </w:tc>
      </w:tr>
      <w:tr>
        <w:trPr>
          <w:trHeight w:val="97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1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тюжанин Андрей Валерьеви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з определенного места житель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чищенский щебеночный зав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партийны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мовыдви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6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молин Александр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.Новосибирс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ОО «Граднент-С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партийны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мовыдвижение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9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надина Виктория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. Новосибирс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дел кадров ГБУЗ НСО «Колыванская ЦРБ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партийна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мовыдвижение</w:t>
            </w:r>
          </w:p>
        </w:tc>
      </w:tr>
      <w:tr>
        <w:trPr>
          <w:trHeight w:val="83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ндин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7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ый предпринимател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партийны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мовыдвижение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жинина Наталья Степ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нсионер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партийна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мовыдвижение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лоюр Надежда Зиновьев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. Большой Ое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вет депутатов рабочего поселка Колывань Колыванского района Новосибирской обла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лен Всероссийской политической партии «ЕДИНАЯ РОССИЯ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м отделением политической партии «ЕДИНАЯ РОССИЯ»по Колыванскому району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утря Владимир Алексееви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ОО «Промстро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лен Всероссийской политической партии «ЕДИНАЯ РОССИЯ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м отделением политической партии «ЕДИНАЯ РОССИЯ»по Колыванскому району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оныкин Владимир Геннадьеви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ОО  «Лесстройтранс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ронник Всероссийской политической партии «ЕДИНАЯ РОССИЯ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м отделением политической партии «ЕДИНАЯ РОССИЯ»по Колыванскому району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исарева Светлана Михайлов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У «КЦСОН Колыванского район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лен Всероссийской политической партии «ЕДИНАЯ РОССИЯ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м отделением политической партии «ЕДИНАЯ РОССИЯ»по Колыванскому району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стапенко Татьяна Николаев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7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. Подгорн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БОУ "Колыванская школа-интернат для детей-сирот и детей, оставшихся без попечения родителей,с ограниченными возможностями здоровья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ронник Всероссийской политической партии «ЕДИНАЯ РОССИЯ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м отделением политической партии «ЕДИНАЯ РОССИЯ»по Колыванскому району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икзянов Андрей Григорьеви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Пенсионе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мовыдвижение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хорова Ольга Савельев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Колыванского района Новосибирской области "Автосервис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ронник Всероссийской политической партии «ЕДИНАЯ РОССИЯ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м отделением политической партии «ЕДИНАЯ РОССИЯ»по Колыванскому району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хметова Светлана Юрьев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Больше-Оёшинский детский сад "Теремок"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лен Всероссийской политической партии «ЕДИНАЯ РОССИЯ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м отделением политической партии «ЕДИНАЯ РОССИЯ»по Колыванскому району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кина Наталья Михайлов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БУЗ НСО «Колыванская ЦРБ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лен Всероссийской политической партии «ЕДИНАЯ РОССИЯ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м отделением политической партии «ЕДИНАЯ РОССИЯ»по Колыванскому району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етьякова Ольга Юрьев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Колыванская средняя общеобразовательная школа № 1»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ронник Всероссийской политической партии «ЕДИНАЯ РОССИЯ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м отделением политической партии «ЕДИНАЯ РОССИЯ»по Колыванскому району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ькова Елена Владимиров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ронник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м отделением политической партии «ЕДИНАЯ РОССИЯ»по Колыванскому району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овалова Людмила Карлов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БУЗ НСО «Колыванская ЦРБ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лен Всероссийской политической партии «ЕДИНАЯ РОССИЯ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м отделением политической партии «ЕДИНАЯ РОССИЯ»по Колыванскому району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юков Алексей Владимирови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РЭС" филиал "Приобские электрические сети"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ронник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м отделением политической партии «ЕДИНАЯ РОССИЯ»по Колыванскому району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молянинова Валентина Сергеев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КУ "Колыванский краеведческий музей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"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лен Всероссийской политической партии «ЕДИНАЯ РОССИЯ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м отделением политической партии «ЕДИНАЯ РОССИЯ»по Колыванскому району Новосибирской област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тюшенко Владимир Николаеви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ДОД «Колыванский Дом детского творчеств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ронник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м отделением политической партии «ЕДИНАЯ РОССИЯ»по Колыванскому району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лько Иван Владимирови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ый предпринимател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ронник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ным отделением политической партии «ЕДИНАЯ РОССИЯ»по Колыванскому району Новосибирской област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шелев Александр Александрови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ОО «Сматр меди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партийны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гиональным отделением Всероссийской политической партии «Родина» в Новосибирской области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канов Александр Николаеви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мохозяи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лен Всероссийской политической партии «РОДИН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иональным отделением Всероссийской политической партии «Родина» в Новосибирской област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ев Дмитрий Николаеви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мохозяи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партийны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иональным отделением Всероссийской политической партии «Родина» в Новосибирской област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ладий Светлана Борисов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ОО«МонолитСтройСиб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партийна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мовыдвижение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5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рофеева Наталья Сергеев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БПОУ НСО «Колыванский аграрный колледж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партийна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>Самовыдвижение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6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торина Диана Андреев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.Бояр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зработна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лен Всероссийской политической партии «РОДИН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иональным отделением Всероссийской политической партии «Родина» в Новосибирской област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6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ушанова Анастасия Алексеев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>Без определенного места житель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БУЗ НСО «Колыванская ЦРБ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лен Всероссийской политической партии «РОДИН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иональным отделением Всероссийской политической партии «Родина» в Новосибирской област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6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хов Александр Дмитриеви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ОО «Земля Плюс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партийны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мовыдвижение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рзаев Александр Николаеви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мохозяи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лен Всероссийской политической партии «РОДИН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иональным отделением Всероссийской политической партии «Родина» в Новосибирской област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йко Вера Александров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.Подгорн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БУЗ НСО «Колыванская ЦРБ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партий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мовыдвижение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глоненков Сергей Сергееви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мохозяи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партийны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иональным отделением Всероссийской политической партии «Родина» в Новосибирской област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нежкина-Зизю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МТ и ИО" Колыванского района"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лен Всероссийской политической партии «РОДИН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мовыдвижение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рчайкин Илья Николаеви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.Красноярс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ый предпринимател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ый предпринимател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мовыдвижение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канов Сергей Александрови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п.Колыв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БУЗ НСО «Колыванская ЦРБ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рач стоматолог-хирур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иональным отделением Всероссийской политической партии «Родина» в Новосибирской области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46:00Z</dcterms:created>
  <dc:creator>Алдохина Галина Алексеевна</dc:creator>
  <dc:description/>
  <cp:keywords/>
  <dc:language>en-US</dc:language>
  <cp:lastModifiedBy>Пользователь</cp:lastModifiedBy>
  <cp:lastPrinted>2015-06-29T16:44:00Z</cp:lastPrinted>
  <dcterms:modified xsi:type="dcterms:W3CDTF">2015-07-20T03:44:00Z</dcterms:modified>
  <cp:revision>112</cp:revision>
  <dc:subject/>
  <dc:title/>
</cp:coreProperties>
</file>