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  <w:tab w:val="center" w:pos="4677" w:leader="none"/>
        </w:tabs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jc w:val="center"/>
        <w:rPr>
          <w:lang w:eastAsia="zh-TW"/>
        </w:rPr>
      </w:pPr>
      <w:r>
        <w:rPr>
          <w:lang w:eastAsia="zh-TW"/>
        </w:rPr>
        <w:t>Список избирательных участков с указанием их границ, номеров, мест нахождения участковых избирательных комиссий и помещений для голосования на выборах депутатов Совета депутатов рабочего поселка Колывань Колыванского района Новосибирской области</w:t>
      </w:r>
    </w:p>
    <w:p>
      <w:pPr>
        <w:pStyle w:val="Normal"/>
        <w:ind w:right="187" w:firstLine="72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187" w:firstLine="720"/>
        <w:jc w:val="center"/>
        <w:rPr>
          <w:lang w:eastAsia="zh-TW"/>
        </w:rPr>
      </w:pPr>
      <w:r>
        <w:rPr>
          <w:lang w:eastAsia="zh-TW"/>
        </w:rPr>
        <w:t>Рабочий поселок Колывань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ind w:right="187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3"/>
        <w:jc w:val="center"/>
        <w:rPr/>
      </w:pPr>
      <w:r>
        <w:rPr>
          <w:b w:val="false"/>
        </w:rPr>
        <w:t>ИЗБИРАТЕЛЬНЫЙ УЧАСТОК, УЧАСТОК РЕФЕРЕНДУМА № 414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</w:t>
      </w:r>
    </w:p>
    <w:p>
      <w:pPr>
        <w:pStyle w:val="24"/>
        <w:rPr/>
      </w:pP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</w:rPr>
        <w:t>Место  нахождения участковой избирательной комиссии и помещения для голосования: р.п. Колывань, ул. Московская № 48, РБМУ Колыванский Д</w:t>
      </w:r>
      <w:r>
        <w:rPr>
          <w:sz w:val="20"/>
          <w:szCs w:val="20"/>
          <w:lang w:val="ru-RU"/>
        </w:rPr>
        <w:t xml:space="preserve">ом </w:t>
      </w: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>ультуры</w:t>
      </w:r>
      <w:r>
        <w:rPr>
          <w:sz w:val="20"/>
          <w:szCs w:val="20"/>
        </w:rPr>
        <w:t xml:space="preserve"> “Юность”</w:t>
      </w:r>
      <w:r>
        <w:rPr>
          <w:sz w:val="20"/>
          <w:szCs w:val="20"/>
          <w:lang w:val="ru-RU"/>
        </w:rPr>
        <w:t>, телефон 51-195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eastAsia="zh-TW"/>
        </w:rPr>
        <w:t xml:space="preserve">Границы участка - </w:t>
      </w:r>
      <w:r>
        <w:rPr/>
        <w:t>р.п. Колывань: улицы Ворошилова нечетная сторона с № 61 по № 93, четная сторона с № 86 по № 112, Калинина  нечетная сторона с № 75 по № 159, четная сторона с № 46 по № 122, Кирова нечетная сторона с № 55 по № 127, четная сторона с № 38 по № 120, Коммунистическая четная сторона с № 22 по № 124, нечетная сторона с № 39 по № 125, Ленина нечетная сторона с № 61 по № 125, четная сторона с № 44 по № 82, Максима Горького нечетная сторона с № 45 по № 93, четная сторона с № 50 по № 98, Московская четная сторона с № 32 по № 92, нечетная сторона с № 35 по № 95, Революционный проспект нечетная сторона с № 27 по № 67, четная сторона с № 34 по № 56, Советская четная сторона с № 28а по № 78, нечетная сторона с № 21 по № 91.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</w:rPr>
        <w:t>ИЗБИРАТЕЛЬНЫЙ УЧАСТОК, УЧАСТОК РЕФЕРЕНДУМА № 415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24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 xml:space="preserve">Место  нахождения участковой избирательной комиссии и помещения для голосования: р.п. Колывань, ул. Советская № 48, </w:t>
      </w:r>
      <w:r>
        <w:rPr>
          <w:sz w:val="20"/>
          <w:szCs w:val="20"/>
          <w:lang w:val="ru-RU"/>
        </w:rPr>
        <w:t>МБОУ</w:t>
      </w:r>
      <w:r>
        <w:rPr>
          <w:sz w:val="20"/>
          <w:szCs w:val="20"/>
        </w:rPr>
        <w:t xml:space="preserve"> «Колыванская </w:t>
      </w:r>
      <w:r>
        <w:rPr>
          <w:sz w:val="20"/>
          <w:szCs w:val="20"/>
          <w:lang w:val="ru-RU"/>
        </w:rPr>
        <w:t>СОШ</w:t>
      </w:r>
      <w:r>
        <w:rPr>
          <w:sz w:val="20"/>
          <w:szCs w:val="20"/>
        </w:rPr>
        <w:t xml:space="preserve"> № 1»</w:t>
      </w:r>
      <w:r>
        <w:rPr>
          <w:sz w:val="20"/>
          <w:szCs w:val="20"/>
          <w:lang w:val="ru-RU"/>
        </w:rPr>
        <w:t>, телефон 53-683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eastAsia="zh-TW"/>
        </w:rPr>
        <w:t xml:space="preserve">Границы участка - </w:t>
      </w:r>
      <w:r>
        <w:rPr/>
        <w:t>р.п. Колывань: улицы Блюхера, Западная, Кирова нечетная сторона с № 129 по № 147, четная сторона с № 122 по № 156, Кузнецова, Ольги Жилиной нечетная сторона с № 79 по № 97, четная сторона с № 106 по № 126, Пролетарская  нечетная сторона с № 85 по № 101, четная сторона с № 82 по № 100, Сергиенко, Советская четная сторона с № 80 по № 112, нечетная сторона с № 93 по № 119, Соловьева нечетная сторона с № 87 по № 121, четная сторона с № 92 по № 132, Щетинкин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b w:val="false"/>
        </w:rPr>
        <w:t>ИЗБИРАТЕЛЬНЫЙ УЧАСТОК, УЧАСТОК РЕФЕРЕНДУМА № 416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     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</w:rPr>
        <w:t>Место  нахождения участковой избирательной комиссии и помещения для голосования: р.п. Колывань, ул. К. Маркса № 64, учебный корпус ГБ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ОУ НСО «Колыванский</w:t>
      </w:r>
      <w:r>
        <w:rPr>
          <w:sz w:val="20"/>
          <w:szCs w:val="20"/>
          <w:lang w:val="ru-RU"/>
        </w:rPr>
        <w:t xml:space="preserve"> аграрный колледж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, телефон 51-233</w:t>
      </w:r>
    </w:p>
    <w:p>
      <w:pPr>
        <w:pStyle w:val="Normal"/>
        <w:ind w:firstLine="708"/>
        <w:jc w:val="both"/>
        <w:rPr>
          <w:sz w:val="20"/>
          <w:szCs w:val="20"/>
          <w:lang w:val="ru-RU" w:eastAsia="zh-TW"/>
        </w:rPr>
      </w:pPr>
      <w:r>
        <w:rPr>
          <w:sz w:val="20"/>
          <w:szCs w:val="20"/>
          <w:lang w:val="ru-RU" w:eastAsia="zh-TW"/>
        </w:rPr>
      </w:r>
    </w:p>
    <w:p>
      <w:pPr>
        <w:pStyle w:val="Normal"/>
        <w:ind w:firstLine="708"/>
        <w:jc w:val="both"/>
        <w:rPr/>
      </w:pPr>
      <w:r>
        <w:rPr>
          <w:lang w:eastAsia="zh-TW"/>
        </w:rPr>
        <w:t xml:space="preserve">Границы участка - </w:t>
      </w:r>
      <w:r>
        <w:rPr/>
        <w:t>р.п. Колывань: улицы Карла Маркса нечетная сторона с № 1 по № 95, четная сторона с № 2  по № 92, Кирова нечетная сторона с № 1 по № 53, четная сторона с № 2а,б,в,г,д по № 36, Коммунистическая нечетная сторона с № 1 по № 37, четная сторона с № 2а,б,в,г,д по № 20, Майский переулок, Московская нечетная сторона с № 1 по № 33, четная сторона с № 2 по № 30, Мостовая, Набережная, Новоселов нечетная сторона № 1, четная сторона с № 2 по № 8, Овчинникова нечетная сторона с № 1 по № 71, четная сторона с № 2 по № 68,   Октябрьский переулок, Ольги Жилиной  нечетная сторона с № 1 по № 11, четная сторона с № 2 по № 14, Пролетарская нечетная сторона с № 1 по № 7, четная сторона с № 2 по № 10, Сибкомбайн, Советская нечетная сторона с № 1 по № 19, четная сторона с № 2 по № 28, Соловьева нечетная сторона с № 1 по № 17, четная сторона с № 2 по № 18, Фрунзе.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jc w:val="center"/>
        <w:rPr/>
      </w:pPr>
      <w:r>
        <w:rPr>
          <w:b w:val="false"/>
        </w:rPr>
        <w:t>ИЗБИРАТЕЛЬНЫЙ УЧАСТОК,  УЧАСТОК РЕФЕРЕНДУМА № 417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</w:p>
    <w:p>
      <w:pPr>
        <w:pStyle w:val="24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</w:rPr>
        <w:t xml:space="preserve">Место  нахождения участковой избирательной комиссии и помещения для голосования: р.п. Колывань, ул. Московская № 99, административное здание </w:t>
      </w:r>
      <w:r>
        <w:rPr>
          <w:sz w:val="20"/>
          <w:szCs w:val="20"/>
          <w:lang w:val="ru-RU"/>
        </w:rPr>
        <w:t>СРЭС филиала ПЭС ЗАО «Региональные электросети»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ел</w:t>
      </w:r>
      <w:r>
        <w:rPr>
          <w:sz w:val="20"/>
          <w:szCs w:val="20"/>
          <w:lang w:val="ru-RU"/>
        </w:rPr>
        <w:t>еф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53-115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eastAsia="zh-TW"/>
        </w:rPr>
        <w:t xml:space="preserve">Границы участка - </w:t>
      </w:r>
      <w:r>
        <w:rPr/>
        <w:t>р.п. Колывань: улицы Березовая, Бунина, Гоголя, Есенина, Королева, Крылова, Лазурная, Лермонтова, Маяковского, Некрасова, Пушкина, Радужная, Рябиновая, Солнечная, Титова, Шоссейная, Шукшина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b w:val="false"/>
        </w:rPr>
        <w:t>ИЗБИРАТЕЛЬНЫЙ УЧАСТОК,  УЧАСТОК РЕФЕРЕНДУМА № 418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</w:p>
    <w:p>
      <w:pPr>
        <w:pStyle w:val="24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</w:rPr>
        <w:t xml:space="preserve">Место  нахождения участковой избирательной комиссии и помещения для голосования: р.п. Колывань,  Рев. Проспект № </w:t>
      </w:r>
      <w:r>
        <w:rPr>
          <w:sz w:val="20"/>
          <w:szCs w:val="20"/>
          <w:lang w:val="ru-RU"/>
        </w:rPr>
        <w:t>2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БОУ</w:t>
      </w:r>
      <w:r>
        <w:rPr>
          <w:sz w:val="20"/>
          <w:szCs w:val="20"/>
        </w:rPr>
        <w:t xml:space="preserve"> «Колыванская </w:t>
      </w:r>
      <w:r>
        <w:rPr>
          <w:sz w:val="20"/>
          <w:szCs w:val="20"/>
          <w:lang w:val="ru-RU"/>
        </w:rPr>
        <w:t>СОШ</w:t>
      </w:r>
      <w:r>
        <w:rPr>
          <w:sz w:val="20"/>
          <w:szCs w:val="20"/>
        </w:rPr>
        <w:t xml:space="preserve"> № 2»</w:t>
      </w:r>
      <w:r>
        <w:rPr>
          <w:sz w:val="20"/>
          <w:szCs w:val="20"/>
          <w:lang w:val="ru-RU"/>
        </w:rPr>
        <w:t>,  телефон 52-142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eastAsia="zh-TW"/>
        </w:rPr>
        <w:t xml:space="preserve">Границы участка - </w:t>
      </w:r>
      <w:r>
        <w:rPr/>
        <w:t>р.п. Колывань: улицы Береговая , Калинина нечетная сторона с № 1 по № 73, четная сторона с № 2 по № 44, Красноармейская, Ленина нечетная сторона с № 1 по № 59, четная сторона с № 2 по № 42, Максима Горького нечетная сторона с № 1 по № 43, четная сторона с № 2 по № 48, Молодежная, Новоселов нечетная сторона с № 3 по № 45,  четная сторона с № 10 по № 60, Ольги Жилиной четная сторона с № 16 по № 104, нечетная сторона с № 13 по № 77а, Пролетарская нечетная сторона с № 9 по № 83, четная сторона с № 12 по № 80, Революционный проспект нечетная сторона с № 1 по № 25, четная сторона с № 2 по № 32, Соловьева нечетная сторона с № 19 по № 85, четная сторона с № 20 по № 90, Строителей.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jc w:val="center"/>
        <w:rPr/>
      </w:pPr>
      <w:r>
        <w:rPr>
          <w:b w:val="false"/>
        </w:rPr>
        <w:t>ИЗБИРАТЕЛЬНЫЙ УЧАСТОК, УЧАСТОК РЕФЕРЕНДУМА № 419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</w:p>
    <w:p>
      <w:pPr>
        <w:pStyle w:val="24"/>
        <w:rPr/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 xml:space="preserve">Место  нахождения участковой избирательной комиссии и помещения для голосования: р.п. Колывань, ул. Чехова № 3а, </w:t>
      </w:r>
      <w:r>
        <w:rPr>
          <w:sz w:val="20"/>
          <w:szCs w:val="20"/>
          <w:lang w:val="ru-RU"/>
        </w:rPr>
        <w:t>МБОУ</w:t>
      </w:r>
      <w:r>
        <w:rPr>
          <w:sz w:val="20"/>
          <w:szCs w:val="20"/>
        </w:rPr>
        <w:t xml:space="preserve"> Колыванская </w:t>
      </w:r>
      <w:r>
        <w:rPr>
          <w:sz w:val="20"/>
          <w:szCs w:val="20"/>
          <w:lang w:val="ru-RU"/>
        </w:rPr>
        <w:t>СОШ</w:t>
      </w:r>
      <w:r>
        <w:rPr>
          <w:sz w:val="20"/>
          <w:szCs w:val="20"/>
        </w:rPr>
        <w:t xml:space="preserve"> № 3</w:t>
      </w:r>
      <w:r>
        <w:rPr>
          <w:sz w:val="20"/>
          <w:szCs w:val="20"/>
          <w:lang w:val="ru-RU"/>
        </w:rPr>
        <w:t>, телефон 51-017</w:t>
      </w:r>
    </w:p>
    <w:p>
      <w:pPr>
        <w:pStyle w:val="Normal"/>
        <w:ind w:firstLine="708"/>
        <w:jc w:val="both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eastAsia="zh-TW"/>
        </w:rPr>
        <w:t xml:space="preserve">Границы участка - </w:t>
      </w:r>
      <w:r>
        <w:rPr/>
        <w:t>р.п. Колывань: улицы  Ветеранов, Восточная, Г.Гололобовой, Дорожная, Заводская, Заводской спуск, Карла Маркса четная сторона с № 94 по № 118, нечетная сторона с № 97 по № 105, Лесхозный переулок, Мартовский переулок, Мира нечетная сторона с № 1а,б,в по № 3, четная сторона № 2а,б,в,г,д,  Овчинникова нечетная сторона с № 73 по № 97, четная сторона с № 70 по № 90, Партизанская, Ремесленная, Речная, Северная, Чехова четная сторона с № 2 по № 4а,б, нечетная сторона №1а,б,в,г,д.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ИЗБИРАТЕЛЬНЫЙ УЧАСТОК, УЧАСТОК РЕФЕРЕНДУМА № 420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</w:p>
    <w:p>
      <w:pPr>
        <w:pStyle w:val="24"/>
        <w:rPr/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 xml:space="preserve">Место  нахождения участковой избирательной комиссии и помещения для голосования: р.п. Колывань, ул. Чехова № 3а, </w:t>
      </w:r>
      <w:r>
        <w:rPr>
          <w:sz w:val="20"/>
          <w:szCs w:val="20"/>
          <w:lang w:val="ru-RU"/>
        </w:rPr>
        <w:t>МБОУ</w:t>
      </w:r>
      <w:r>
        <w:rPr>
          <w:sz w:val="20"/>
          <w:szCs w:val="20"/>
        </w:rPr>
        <w:t xml:space="preserve"> Колыванская </w:t>
      </w:r>
      <w:r>
        <w:rPr>
          <w:sz w:val="20"/>
          <w:szCs w:val="20"/>
          <w:lang w:val="ru-RU"/>
        </w:rPr>
        <w:t>СОШ</w:t>
      </w:r>
      <w:r>
        <w:rPr>
          <w:sz w:val="20"/>
          <w:szCs w:val="20"/>
        </w:rPr>
        <w:t xml:space="preserve"> № 3</w:t>
      </w:r>
      <w:r>
        <w:rPr>
          <w:sz w:val="20"/>
          <w:szCs w:val="20"/>
          <w:lang w:val="ru-RU"/>
        </w:rPr>
        <w:t>, телефон 52-726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eastAsia="zh-TW"/>
        </w:rPr>
        <w:t xml:space="preserve">Границы участка - </w:t>
      </w:r>
      <w:r>
        <w:rPr/>
        <w:t>р.п. Колывань: улицы Ворошилова нечетная сторона с № 1 по № 59, четная сторона с № 2 по № 84, Гагарина, Карьерная, Кедровая, Лесная, Максима Горького нечетная сторона с № 95 по № 109, четная сторона с № 100 по № 104, Мира нечетная сторона с № 5 по № 25, четная сторона с № 2е,ж  по № 18, Ноздрюхина, Революционный проспект нечетная сторона с № 69 по № 91а, четная сторона с № 58 по № 92, Чехова нечетная сторона с № 3 по № 41, четная сторона с № 6 по № 26.</w:t>
      </w:r>
    </w:p>
    <w:p>
      <w:pPr>
        <w:pStyle w:val="2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ИЗБИРАТЕЛЬНЫЙ УЧАСТОК, УЧАСТОК РЕФЕРЕНДУМА № 42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/>
        <w:t>Место    нахождения  участковой избирательной комиссии и помещения для голосования: д. Большой Оёш, ул. Суворова № 45, МКУ ОЦК «Улыбка», телефон 27-422</w:t>
      </w:r>
    </w:p>
    <w:p>
      <w:pPr>
        <w:pStyle w:val="Normal"/>
        <w:ind w:firstLine="567"/>
        <w:jc w:val="both"/>
        <w:rPr/>
      </w:pPr>
      <w:r>
        <w:rPr/>
        <w:t>Границы участка - д. Большой Оёш, п. Корд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БИРАТЕЛЬНЫЙ УЧАСТОК, УЧАСТОК РЕФЕРЕНДУМА  № 422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есто   нахождения участковой избирательной комиссии и помещения для голосования: д. Чаус, ул. Титова № 24, МКУ ОЦК «Улыбка» (Чауский сельский клуб) , телефон 52-284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 xml:space="preserve">Границы участка - д. Чаус, д. Подгорная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textAlignment w:val="auto"/>
      <w:outlineLvl w:val="0"/>
    </w:pPr>
    <w:rPr>
      <w:rFonts w:ascii="Courier New" w:hAnsi="Courier New" w:cs="Courier Ne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Courier New" w:hAnsi="Courier New" w:cs="Courier Ne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</w:rPr>
  </w:style>
  <w:style w:type="character" w:styleId="Style12">
    <w:name w:val="Основной текст с отступом Знак"/>
    <w:qFormat/>
    <w:rPr>
      <w:rFonts w:ascii="Courier New" w:hAnsi="Courier New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  <w:textAlignment w:val="auto"/>
    </w:pPr>
    <w:rPr>
      <w:rFonts w:ascii="Courier New" w:hAnsi="Courier New" w:cs="Courier New"/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</w:pPr>
    <w:rPr>
      <w:sz w:val="24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3:38:00Z</dcterms:created>
  <dc:creator>Н. Курина</dc:creator>
  <dc:description/>
  <cp:keywords/>
  <dc:language>en-US</dc:language>
  <cp:lastModifiedBy>Пользователь</cp:lastModifiedBy>
  <cp:lastPrinted>2015-07-10T15:03:00Z</cp:lastPrinted>
  <dcterms:modified xsi:type="dcterms:W3CDTF">2015-07-21T05:07:00Z</dcterms:modified>
  <cp:revision>7</cp:revision>
  <dc:subject/>
  <dc:title>+</dc:title>
</cp:coreProperties>
</file>