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1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 года                                                                                 № 4/6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Прохоровой Ольги Савельевны по многомандатному избирательному округу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Прохоровой Ольги Савель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Прохорову Ольгу Савельевну, 18.11.1961 года рождения, проживающую по адресу: Новосибирская область, Колыванский район, р.п.Колывань, ул. Чехова, дом № 4, кв.21, работающую в МУП Колыванского района «Автосервис» главным бухгалтером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1  24 июля 2015  в   14 часов 20 минут.</w:t>
      </w:r>
    </w:p>
    <w:p>
      <w:pPr>
        <w:pStyle w:val="Normal"/>
        <w:ind w:firstLine="708"/>
        <w:jc w:val="both"/>
        <w:rPr/>
      </w:pPr>
      <w:r>
        <w:rPr/>
        <w:t>2. Выдать Прохоровой Ольге Савель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1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5:45:00Z</cp:lastPrinted>
  <dcterms:modified xsi:type="dcterms:W3CDTF">2015-07-25T04:03:00Z</dcterms:modified>
  <cp:revision>83</cp:revision>
  <dc:subject/>
  <dc:title/>
</cp:coreProperties>
</file>