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3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Путря Владимира Алексеевича по многомандатному избирательному округу № 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Путря Владимира Алексее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3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Путря Владимира Алексеевича, 31.08.1963 года рождения, проживающего по адресу: Новосибирская область, Колыванский район, р.п.Колывань, ул. Строителей, дом № 1а,кв. 2, работающего в ООО «Промстрой», в должности генерального директора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3  24 июля 2015   в  15 часов 00 минут.</w:t>
      </w:r>
    </w:p>
    <w:p>
      <w:pPr>
        <w:pStyle w:val="Normal"/>
        <w:ind w:firstLine="708"/>
        <w:jc w:val="both"/>
        <w:rPr/>
      </w:pPr>
      <w:r>
        <w:rPr/>
        <w:t>2. Выдать Путря Владимиру Алексее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3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7:46:00Z</cp:lastPrinted>
  <dcterms:modified xsi:type="dcterms:W3CDTF">2015-07-25T04:30:00Z</dcterms:modified>
  <cp:revision>109</cp:revision>
  <dc:subject/>
  <dc:title/>
</cp:coreProperties>
</file>