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РУЖНАЯ ИЗБИРАТЕЛЬНАЯ КОМИССИЯ МНОГОМАНДАТНОГО ИЗБИРАТЕЛЬНОГО ОКРУГА №4 РАБОЧЕГО ПОСЕЛКА КОЛЫВАНЬ КОЛЫВАНСКОГО РАЙОНА НОВОСИБИРСКОЙ ОБЛАСТИ ПО ВЫБОРАМ ДЕПУТАТОВ СОВЕТА ДЕПУТАТОВ РАБОЧЕГО ПОСЕЛКА КОЛЫВАНЬ КОЛЫВАНСКОГО РАЙОНА НОВОСИБИРСКОЙ ОБЛАСТИ ПЯТОГО СОЗЫВА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24 июля 2015года                                                                                 № 2/3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.П.Колывань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i/>
          <w:i/>
          <w:sz w:val="20"/>
          <w:szCs w:val="20"/>
          <w:lang w:val="ru-RU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регистрации кандидата в депутаты Ахметовой Светланы Юрьевны по многомандатному избирательному округу № 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i/>
          <w:i/>
          <w:color w:val="000000"/>
          <w:sz w:val="20"/>
          <w:szCs w:val="20"/>
          <w:lang w:val="ru-RU"/>
        </w:rPr>
      </w:pPr>
      <w:r>
        <w:rPr>
          <w:b/>
          <w:bCs/>
          <w:color w:val="000000"/>
        </w:rPr>
        <w:t xml:space="preserve">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ab/>
        <w:t>Проверив соответствие порядка выдвижения избирательным объединением «Местное отделение Партии «ЕДИНАЯ РОССИЯ» Колыванского района Новосибирской области» кандидата в депутаты Совета депутатов рабочего поселка Колывань Колыванского района Новосибирской области Ахметовой Светланы Юрьевны 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4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8"/>
        <w:jc w:val="both"/>
        <w:rPr/>
      </w:pPr>
      <w:r>
        <w:rPr/>
        <w:t>1. Зарегистрировать кандидата в депутаты Ахметову Светлану Юрьевну, 18.05.1970 года рождения, проживающую по адресу: Новосибирская область, Колыванский район, р.п.Колывань, ул. Блюхера, дом № 30, кв. 25, работающую в МБДОУ «Больше-Оёшенский детский сад», в должности заведующей, выдвинутого избирательным объединением «Местное отделение Партии «ЕДИНАЯ РОССИЯ» Колыванского района Новосибирской области» по многомандатному избирательному округу №4  24 июля 2015    в 15 часов  15 минут.</w:t>
      </w:r>
    </w:p>
    <w:p>
      <w:pPr>
        <w:pStyle w:val="Normal"/>
        <w:ind w:firstLine="708"/>
        <w:jc w:val="both"/>
        <w:rPr/>
      </w:pPr>
      <w:r>
        <w:rPr/>
        <w:t>2. Выдать Ахметовой Светлане Юрьевне удостоверение о регистрации установленного образца.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решение в  газете «Трудовая правда»  и разместить его на официальном сайте Администрации рабочего поселка Колывань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dmkolyva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  <w:tab/>
        <w:t>4. Контроль за исполнением настоящего решения возложить на секретаря окружной избирательной комиссии многомандатного избирательного округа № 4 рабочего поселка Колывань Колыванского района Новосибирской области  Фаламееву А.В.</w:t>
      </w:r>
    </w:p>
    <w:p>
      <w:pPr>
        <w:pStyle w:val="Normal"/>
        <w:ind w:left="2832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/>
        <w:t>Председатель комиссии    ______________                    Т.П.Степанова</w:t>
      </w:r>
      <w:r>
        <w:rPr>
          <w:i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         ______________                     А.В.Фаламеева</w:t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 Знак Знак12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04:49:00Z</dcterms:created>
  <dc:creator>Администрация</dc:creator>
  <dc:description/>
  <cp:keywords/>
  <dc:language>en-US</dc:language>
  <cp:lastModifiedBy>Пользователь</cp:lastModifiedBy>
  <cp:lastPrinted>2015-07-23T18:29:00Z</cp:lastPrinted>
  <dcterms:modified xsi:type="dcterms:W3CDTF">2015-07-25T04:38:00Z</dcterms:modified>
  <cp:revision>109</cp:revision>
  <dc:subject/>
  <dc:title/>
</cp:coreProperties>
</file>