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1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4/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Чакиной Натальи Михайловны по многомандатному избирательному округу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Чакиной Натальи Михайл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Чакину Наталью Михайловну, 05.06.1967 года рождения, проживающую по адресу: Новосибирская область, Колыванский район, р.п.Колывань, ул. Овчинникова, дом № 71, работающую в ГБУЗ НСО «Колыванская центральная районная больница», в должности участкового врача-педиатора детской консультации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1  24 июля 2015    в 14 часов 30 минут.</w:t>
      </w:r>
    </w:p>
    <w:p>
      <w:pPr>
        <w:pStyle w:val="Normal"/>
        <w:ind w:firstLine="708"/>
        <w:jc w:val="both"/>
        <w:rPr/>
      </w:pPr>
      <w:r>
        <w:rPr/>
        <w:t>2. Выдать Чакиной Наталье Михайл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1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10:00Z</cp:lastPrinted>
  <dcterms:modified xsi:type="dcterms:W3CDTF">2015-07-25T04:06:00Z</dcterms:modified>
  <cp:revision>94</cp:revision>
  <dc:subject/>
  <dc:title/>
</cp:coreProperties>
</file>