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>
          <w:i/>
        </w:rPr>
        <w:t xml:space="preserve">ОКРУЖНАЯ ИЗБИРАТЕЛЬНАЯ КОМИССИЯ 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МНОГОМАНДАТНОГО ИЗБИРАТЕЛЬНОГО ОКРУГА №4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b/>
              </w:rPr>
              <w:t>27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tLeast" w:line="23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3/6</w:t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в депутаты Гладий Светланы Борисовны по многомандатному избирательному округу № 4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верив соответствие порядка выдвижения кандидата в депутаты Совета депутатов рабочего поселка Колывань Колыванского района Новосибирской области  пятого созыва Гладий Светланы Борисо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4 установила следующее.</w:t>
      </w:r>
    </w:p>
    <w:p>
      <w:pPr>
        <w:pStyle w:val="Normal"/>
        <w:ind w:firstLine="709"/>
        <w:jc w:val="both"/>
        <w:rPr/>
      </w:pPr>
      <w:r>
        <w:rPr/>
        <w:t>Порядок выдвижения кандидата в депутаты Совета депутатов рабочего поселка Колывань Колыванского района Новосибирской области пятого созыва Гладий Светланы Борисовны, 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709"/>
        <w:jc w:val="both"/>
        <w:rPr/>
      </w:pPr>
      <w:r>
        <w:rPr/>
        <w:t>Кандидатом в депутаты Совета депутатов рабочего поселка Колывань Колыванского района Новосибирской области пятого созыва Гладий Светланой  Борисовной было представлено 14  подписей избирателей.</w:t>
      </w: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3 подписей, недействительных и (или) недостоверных  нет. </w:t>
      </w:r>
    </w:p>
    <w:p>
      <w:pPr>
        <w:pStyle w:val="Normal"/>
        <w:ind w:firstLine="708"/>
        <w:jc w:val="both"/>
        <w:rPr/>
      </w:pPr>
      <w:r>
        <w:rPr/>
        <w:t xml:space="preserve">На основании  статьи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№ 4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 Зарегистрировать кандидата в депутаты Гладий Светлану Борисовну, проживающую по адресу:  Новосибирская область, Колыванский район, деревня Большой Оеш, ул.Суворова, д. 23, кв.1, работающую в ООО «МонолитСтройСиб» менеджером по продажам, выдвинувшую свою кандидатуру в депутаты Совета депутатов Колыванского района рабочего поселка Колывань Колыванского района Новосибирской области пятого созыва по многомандатному избирательному округу № 4, 27 июля 2015 года в 14 часов 20 минут.</w:t>
      </w:r>
    </w:p>
    <w:p>
      <w:pPr>
        <w:pStyle w:val="Normal"/>
        <w:ind w:firstLine="360"/>
        <w:jc w:val="both"/>
        <w:rPr/>
      </w:pPr>
      <w:r>
        <w:rPr/>
        <w:t>2. Выдать Гладий Светлане Борисовне удостоверение о регистрации установленного образца.</w:t>
      </w:r>
    </w:p>
    <w:p>
      <w:pPr>
        <w:pStyle w:val="Normal"/>
        <w:ind w:firstLine="360"/>
        <w:jc w:val="both"/>
        <w:rPr/>
      </w:pPr>
      <w:r>
        <w:rPr/>
        <w:t xml:space="preserve">3. 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 Контроль за выполнением настоящего решения возложить на секретаря окружной избирательной комиссии многомандатного  избирательного округа № 4  Фаламеев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6:56:00Z</dcterms:created>
  <dc:creator>kanc</dc:creator>
  <dc:description/>
  <cp:keywords/>
  <dc:language>en-US</dc:language>
  <cp:lastModifiedBy>Пользователь</cp:lastModifiedBy>
  <cp:lastPrinted>2015-07-22T10:52:00Z</cp:lastPrinted>
  <dcterms:modified xsi:type="dcterms:W3CDTF">2015-07-27T11:00:00Z</dcterms:modified>
  <cp:revision>47</cp:revision>
  <dc:subject/>
  <dc:title>ОБРАЗЕЦ</dc:title>
</cp:coreProperties>
</file>