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4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 ПЯТОГО СОЗЫВА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24 июля 2015года                                                                                 № 2/4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.Колыван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z w:val="20"/>
          <w:szCs w:val="20"/>
          <w:lang w:val="ru-RU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регистрации кандидата в депутаты Лелоюр Надежды Зиновьевны по многомандатному избирательному округу № 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color w:val="000000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>Проверив соответствие порядка выдвижения избирательным объединением «Местное отделение Партии «ЕДИНАЯ РОССИЯ» Колыванского района Новосибирской области» кандидата в депутаты Совета депутатов рабочего поселка Колывань Колыванского района Новосибирской области Лелоюр Надежды Зиновьевны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4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 Зарегистрировать кандидата в депутаты Лелоюр Надежду Зиновьевну, 01.10.1954 года рождения, проживающую по адресу: Новосибирская область, Колыванский район, дер.Большой Оеш, ул. Победы, дом № 7, председателя Совета депутатов рабочего поселка Колывань Колыванского района Новосибирской области,  выдвинутого избирательным объединением «Местное отделение Партии «ЕДИНАЯ РОССИЯ» Колыванского района Новосибирской области» по многомандатному избирательному округу №4  24 июля 2015   в  15 часов 20 минут.</w:t>
      </w:r>
    </w:p>
    <w:p>
      <w:pPr>
        <w:pStyle w:val="Normal"/>
        <w:ind w:firstLine="708"/>
        <w:jc w:val="both"/>
        <w:rPr/>
      </w:pPr>
      <w:r>
        <w:rPr/>
        <w:t>2. Выдать Лелоюр Надежде Зиновьевне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в  газете «Трудовая правда»  и разместить его на официальном сайте Администрации рабочего поселка Колывань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kolyv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решения возложить на секретаря окружной избирательной комиссии многомандатного избирательного округа № 4 рабочего поселка Колывань Колыванского района Новосибирской области  Фаламееву А.В.</w:t>
      </w:r>
    </w:p>
    <w:p>
      <w:pPr>
        <w:pStyle w:val="Normal"/>
        <w:ind w:left="2832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/>
        <w:t>Председатель комиссии    ______________                    Т.П.Степанова</w:t>
      </w:r>
      <w:r>
        <w:rPr>
          <w:i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______________                     А.В.Фаламеева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4:49:00Z</dcterms:created>
  <dc:creator>Администрация</dc:creator>
  <dc:description/>
  <cp:keywords/>
  <dc:language>en-US</dc:language>
  <cp:lastModifiedBy>Пользователь</cp:lastModifiedBy>
  <cp:lastPrinted>2015-07-23T16:10:00Z</cp:lastPrinted>
  <dcterms:modified xsi:type="dcterms:W3CDTF">2015-07-25T04:40:00Z</dcterms:modified>
  <cp:revision>111</cp:revision>
  <dc:subject/>
  <dc:title/>
</cp:coreProperties>
</file>