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2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6/9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Кононыкина Владимира Геннадьевича по многомандатному избирательному округу №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Кононыкина Владимира Геннадье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2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Кононыкина Владимира Геннадьевича, 14.01.1968 года рождения, проживающего по адресу: Новосибирская область, Колыванский район, р.п.Колывань, ул. Пушкина, дом № 23, кв. 4, работающего в ООО «Лесстройтранс»», в должности директора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2  24 июля 2015     в 14 часов  40 минут.</w:t>
      </w:r>
    </w:p>
    <w:p>
      <w:pPr>
        <w:pStyle w:val="Normal"/>
        <w:ind w:firstLine="708"/>
        <w:jc w:val="both"/>
        <w:rPr/>
      </w:pPr>
      <w:r>
        <w:rPr/>
        <w:t>2. Выдать Кононыкину Владимиру Геннадье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2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43:00Z</cp:lastPrinted>
  <dcterms:modified xsi:type="dcterms:W3CDTF">2015-07-25T04:15:00Z</dcterms:modified>
  <cp:revision>103</cp:revision>
  <dc:subject/>
  <dc:title/>
</cp:coreProperties>
</file>