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3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</w:rPr>
      </w:pPr>
      <w:r>
        <w:rPr>
          <w:bCs/>
          <w:i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2/5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Третьяковой Ольги Юрьевны по многомандатному избирательному округу № 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Третьяковой Ольги Юрьевны  требованиям закона Новосибирской области «О выборах депутатов представительных органов муниципальных образований в Новосибирской области»  и необходимые для регистрации кандидата документы, в соответствии с частью 3 статьи 42 вышеуказанного Закона  окружная избирательная комиссия многомандатного избирательного округа № 3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Третьякову Ольгу Юрьевну, 01.01.1960 года рождения, проживающую по адресу: Новосибирская область, Колыванский район, р.п.Колывань, ул. Кирова, дом № 89а, работающую в МБОУ «Колыванская средняя общеобразовательная школа №1», в должности  директора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3  24 июля 2015     в 15 часов 05 минут.</w:t>
      </w:r>
    </w:p>
    <w:p>
      <w:pPr>
        <w:pStyle w:val="Normal"/>
        <w:ind w:firstLine="708"/>
        <w:jc w:val="both"/>
        <w:rPr/>
      </w:pPr>
      <w:r>
        <w:rPr/>
        <w:t>2. Выдать Третьяковой Ольге Юрье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3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7:34:00Z</cp:lastPrinted>
  <dcterms:modified xsi:type="dcterms:W3CDTF">2015-07-25T04:32:00Z</dcterms:modified>
  <cp:revision>115</cp:revision>
  <dc:subject/>
  <dc:title/>
</cp:coreProperties>
</file>