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РУЖНАЯ ИЗБИРАТЕЛЬНАЯ КОМИССИЯ МНОГОМАНДАТНОГО ИЗБИРАТЕЛЬНОГО ОКРУГА №3 РАБОЧЕГО ПОСЕЛКА КОЛЫВАНЬ КОЛЫВАНСКОГО РАЙОНА НОВОСИБИРСКОЙ ОБЛАСТИ ПО ВЫБОРАМ ДЕПУТАТОВ СОВЕТА ДЕПУТАТОВ РАБОЧЕГО ПОСЕЛКА КОЛЫВАНЬ КОЛЫВАНСКОГО РАЙОНА НОВОСИБИРСКОЙ ОБЛАСТИ ПЯТОГО СОЗЫВА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24 июля 2015года                                                                                 № 2/3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.П.Колыван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sz w:val="20"/>
          <w:szCs w:val="20"/>
          <w:lang w:val="ru-RU"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регистрации кандидата в депутаты Писаревой Светланы Михайловны по многомандатному избирательному округу № 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color w:val="000000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ab/>
        <w:t>Проверив соответствие порядка выдвижения избирательным объединением «Местное отделение Партии «ЕДИНАЯ РОССИЯ» Колыванского района Новосибирской области» кандидата в депутаты Совета депутатов рабочего поселка Колывань Колыванского района Новосибирской области Писаревой Светланы Михайловны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в соответствии с частью 3 статьи 42 вышеуказанного Закона окружная избирательная комиссия многомандатного избирательного округа № 3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jc w:val="both"/>
        <w:rPr/>
      </w:pPr>
      <w:r>
        <w:rPr/>
        <w:t>1. Зарегистрировать кандидата в депутаты Писареву Светлану Михайловну, 17.04.1974 года рождения, проживающую по адресу: Новосибирская область, Колыванский район, р.п.Колывань, ул. Кирова, дом № 55, работающую в МБУ «КЦСОН Колыванского района», в должности директора, выдвинутого избирательным объединением «Местное отделение Партии «ЕДИНАЯ РОССИЯ» Колыванского района Новосибирской области» по многомандатному избирательному округу №3  24 июля 2015     в 14 часов 55 минут.</w:t>
      </w:r>
    </w:p>
    <w:p>
      <w:pPr>
        <w:pStyle w:val="Normal"/>
        <w:ind w:firstLine="708"/>
        <w:jc w:val="both"/>
        <w:rPr/>
      </w:pPr>
      <w:r>
        <w:rPr/>
        <w:t>2. Выдать Писаревой Светлане Михайловне удостоверение о регистрации установленного образца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kolyv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jc w:val="both"/>
        <w:rPr/>
      </w:pPr>
      <w:r>
        <w:rPr/>
        <w:tab/>
        <w:t>4. Контроль за исполнением настоящего решения возложить на секретаря окружной избирательной комиссии многомандатного избирательного округа № 3 рабочего поселка Колывань Колыванского района Новосибирской области  Фаламееву А.В.</w:t>
      </w:r>
    </w:p>
    <w:p>
      <w:pPr>
        <w:pStyle w:val="Normal"/>
        <w:ind w:left="2832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/>
        <w:t>Председатель комиссии    ______________                    Т.П.Степанова</w:t>
      </w:r>
      <w:r>
        <w:rPr>
          <w:i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         ______________                     А.В.Фаламеева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4:49:00Z</dcterms:created>
  <dc:creator>Администрация</dc:creator>
  <dc:description/>
  <cp:keywords/>
  <dc:language>en-US</dc:language>
  <cp:lastModifiedBy>Пользователь</cp:lastModifiedBy>
  <cp:lastPrinted>2015-07-23T16:10:00Z</cp:lastPrinted>
  <dcterms:modified xsi:type="dcterms:W3CDTF">2015-07-25T04:26:00Z</dcterms:modified>
  <cp:revision>105</cp:revision>
  <dc:subject/>
  <dc:title/>
</cp:coreProperties>
</file>