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2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6/1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Цилько Ивана Владимировича по многомандатному избирательному округу №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Цилько Ивана Владимирович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2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 xml:space="preserve">1. Зарегистрировать кандидата в депутаты Цилько Ивана Владимировича, 28.08.1985 года рождения, проживающего по адресу: Новосибирская область, Колыванский район, р.п.Колывань, ул. Советская, дом № 49, являющего индивидуальным предпринимателем, выдвинутого избирательным объединением «Местное отделение Партии «ЕДИНАЯ РОССИЯ» Колыванского района Новосибирской области» по многомандатному  избирательному  округу  №2  24 июля  2015   в  14 часов </w:t>
      </w:r>
    </w:p>
    <w:p>
      <w:pPr>
        <w:pStyle w:val="Normal"/>
        <w:jc w:val="both"/>
        <w:rPr/>
      </w:pPr>
      <w:r>
        <w:rPr/>
        <w:t>50 минут.</w:t>
      </w:r>
    </w:p>
    <w:p>
      <w:pPr>
        <w:pStyle w:val="Normal"/>
        <w:ind w:firstLine="708"/>
        <w:jc w:val="both"/>
        <w:rPr/>
      </w:pPr>
      <w:r>
        <w:rPr/>
        <w:t>2. Выдать Цилько Ивану Владимировичу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2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6:52:00Z</cp:lastPrinted>
  <dcterms:modified xsi:type="dcterms:W3CDTF">2015-07-25T04:21:00Z</dcterms:modified>
  <cp:revision>111</cp:revision>
  <dc:subject/>
  <dc:title/>
</cp:coreProperties>
</file>