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1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 ПЯТОГО СОЗЫВА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4 июля 2015 года                                                                                № 4/5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Астапенко Татьяны Николаевны по многомандатному избирательному округу № 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>Проверив соответствие порядка выдвижения избирательным объединением «Местное отделение Партии «ЕДИНАЯ РОССИЯ» Колыванского района Новосибирской области» кандидата в депутаты Совета депутатов рабочего поселка Колывань Колыванского района Новосибирской области Астапенко Татьяны Николаевны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1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 Зарегистрировать кандидата в депутаты Астапенко Татьяну Николаевну, 19.02.1971 года рождения, проживающую по адресу: Новосибирская область, Колыванский район, д.Подгорная, ул. Школьная, дом № 10, кв.1, работающую в МБОУ «Колыванской  школе-интернате для детей-сирот и детей оставшихся без попечения родителей, с ограниченными возможностями здоровья» учителем географии, выдвинутого избирательным объединением «Местное отделение Партии «ЕДИНАЯ РОССИЯ» Колыванского района Новосибирской области» по многомандатному избирательному округу №1  24 июля 2015  в   14 часов 15минут.</w:t>
      </w:r>
    </w:p>
    <w:p>
      <w:pPr>
        <w:pStyle w:val="Normal"/>
        <w:ind w:firstLine="708"/>
        <w:jc w:val="both"/>
        <w:rPr/>
      </w:pPr>
      <w:r>
        <w:rPr/>
        <w:t>2. Выдать Астапенко Татьяне Николаевне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в  газете «Трудовая правда»  и разместить его на официальном сайте Администрации рабочего поселка Колывань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kolyv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1 рабочего поселка Колывань Колыванского района Новосибирской области  Фаламееву А.В.</w:t>
      </w:r>
    </w:p>
    <w:p>
      <w:pPr>
        <w:pStyle w:val="Normal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4:49:00Z</dcterms:created>
  <dc:creator>Администрация</dc:creator>
  <dc:description/>
  <cp:keywords/>
  <dc:language>en-US</dc:language>
  <cp:lastModifiedBy>Пользователь</cp:lastModifiedBy>
  <cp:lastPrinted>2015-07-23T15:53:00Z</cp:lastPrinted>
  <dcterms:modified xsi:type="dcterms:W3CDTF">2015-07-25T04:03:00Z</dcterms:modified>
  <cp:revision>81</cp:revision>
  <dc:subject/>
  <dc:title/>
</cp:coreProperties>
</file>