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1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8 июля 2015года                                                                                 № 7/1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Кошелева Александра Александровича по многомандатному избирательному округу № 1</w:t>
      </w: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Проверив соответствие порядка выдвижения избирательным объединением - </w:t>
      </w:r>
      <w:r>
        <w:rPr/>
        <w:t>Региональное отделение ВСЕРОССИЙСКОЙ ПОЛИТИЧЕСКОЙ ПАРТИИ «РОДИНА»  в Новосибирской области</w:t>
      </w:r>
      <w:r>
        <w:rPr>
          <w:lang w:val="ru-RU"/>
        </w:rPr>
        <w:t xml:space="preserve"> кандидата в депутаты Совета депутатов рабочего поселка Колывань Колыванского района Новосибирской области Кошелева Александра Александровича  требованиям закона Новосибирской области «О выборах депутатов представительных органов муниципальных образований в Новосибирской области»  и необходимые для регистрации кандидата документы  окружная избирательная комиссия многомандатного избирательного округа № 1 установила следующее.</w:t>
      </w:r>
    </w:p>
    <w:p>
      <w:pPr>
        <w:pStyle w:val="Normal"/>
        <w:ind w:firstLine="709"/>
        <w:jc w:val="both"/>
        <w:rPr/>
      </w:pPr>
      <w:r>
        <w:rPr/>
        <w:t>Порядок выдвижения кандидата в депутаты Совета депутатов рабочего поселка Колывань Колыванского района Новосибирской области пятого созыва Кошелева Александра Александровича, 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ind w:firstLine="709"/>
        <w:jc w:val="both"/>
        <w:rPr/>
      </w:pPr>
      <w:r>
        <w:rPr/>
        <w:t>Кандидатом в депутаты Совета депутатов рабочего поселка Колывань Колыванского района Новосибирской области пятого созыва Кошелевым Александром Александровичем  было представлено 14 подписей избирателей.</w:t>
      </w:r>
      <w:r>
        <w:rPr>
          <w:i/>
          <w:sz w:val="20"/>
          <w:szCs w:val="20"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х и (или) недостоверных  выявлено  2 подписи. </w:t>
      </w:r>
    </w:p>
    <w:p>
      <w:pPr>
        <w:pStyle w:val="Normal"/>
        <w:ind w:firstLine="708"/>
        <w:jc w:val="both"/>
        <w:rPr/>
      </w:pPr>
      <w:r>
        <w:rPr/>
        <w:t xml:space="preserve">На основании  статьи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 избирательного округа № 1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Кошелева Александра  Александровича, 04.09.1986 года рождения, проживающего  по адресу: Новосибирская область, Колыванский район, р.п.Колывань, ул.Ленина дом 82,   работающего ООО «СМАРТ МЕДИА», в должности директора, выдвинутого избирательным объединением -  Региональное отделение ВСЕРОССИЙСКОЙ ПОЛИТИЧЕСКОЙ ПАРТИИ «РОДИНА»  в Новосибирской области по многомандатному избирательному округу №1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8 июля 2015  в   10 часов 20 минут.</w:t>
      </w:r>
    </w:p>
    <w:p>
      <w:pPr>
        <w:pStyle w:val="Normal"/>
        <w:ind w:firstLine="708"/>
        <w:jc w:val="both"/>
        <w:rPr/>
      </w:pPr>
      <w:r>
        <w:rPr/>
        <w:t>2. Выдать Кошелеву Александру Александровичу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Разместить настоящее решение на официальном сайте Администрации рабочего поселка Колывань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olyv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и опубликовать информацию по настоящему решению в  газете «Трудовая правда»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1 рабочего поселка Колывань Колыванского района Новосибирской области  Фаламееву А.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olyv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3:49:00Z</dcterms:created>
  <dc:creator>Администрация</dc:creator>
  <dc:description/>
  <cp:keywords/>
  <dc:language>en-US</dc:language>
  <cp:lastModifiedBy>Пользователь</cp:lastModifiedBy>
  <cp:lastPrinted>2015-07-23T17:43:00Z</cp:lastPrinted>
  <dcterms:modified xsi:type="dcterms:W3CDTF">2015-07-28T08:21:00Z</dcterms:modified>
  <cp:revision>132</cp:revision>
  <dc:subject/>
  <dc:title/>
</cp:coreProperties>
</file>