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МАНДАТНОГО ИЗБИРАТЕЛЬНОГО ОКРУГА №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Сухова Александра Дмитриевича по мног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Сухова Александра Дмитри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4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Сухова Александра Дмитрие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Суховым Александром Дмитриевичем было представлено 12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2 подписей, недействительных и (или) недостоверных  выявлено  2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4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Зарегистрировать кандидата в депутаты Сухова Александра Дмитриевича, 15.03.1988 года рождения, проживающего по адресу:  Новосибирская область, Колыванский район , р.п.Колывань, ул.Соловьева, дом 45, кв.1, работающего в ООО «Земля Плюс» в должности юриста, выдвинувшего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4, </w:t>
      </w:r>
      <w:r>
        <w:rPr>
          <w:highlight w:val="yellow"/>
        </w:rPr>
        <w:t>28 июля 2015 года в 10 часов 35 минут.</w:t>
      </w:r>
    </w:p>
    <w:p>
      <w:pPr>
        <w:pStyle w:val="Normal"/>
        <w:ind w:firstLine="708"/>
        <w:jc w:val="both"/>
        <w:rPr/>
      </w:pPr>
      <w:r>
        <w:rPr/>
        <w:t>2. Выдать Сухову Александру Дмитри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4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8T02:04:00Z</dcterms:modified>
  <cp:revision>40</cp:revision>
  <dc:subject/>
  <dc:title>ОБРАЗЕЦ</dc:title>
</cp:coreProperties>
</file>