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ОКРУЖНАЯ ИЗБИРАТЕЛЬНАЯ КОМИСС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НОГОМАНДАТНОГО ИЗБИРАТЕЛЬНОГО ОКРУГА №1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в депутаты Парчайкина Ильи Николаевича по мног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в депутаты Совета депутатов рабочего поселка Колывань Колыванского района Новосибирской области  пятого созыва Парчайкина Ильи Николаевич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709"/>
        <w:jc w:val="both"/>
        <w:rPr/>
      </w:pPr>
      <w:r>
        <w:rPr/>
        <w:t>Порядок выдвижения кандидата в депутаты Совета депутатов рабочего поселка Колывань Колыванского района Новосибирской области пятого созыва Парчайкина Ильи Николаевича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709"/>
        <w:jc w:val="both"/>
        <w:rPr/>
      </w:pPr>
      <w:r>
        <w:rPr/>
        <w:t>Кандидатом в депутаты Совета депутатов рабочего поселка Колывань Колыванского района Новосибирской области пятого созыва Парчайкиным Ильей Николаевичем было представлено 14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ой и (или) недостоверной  признана  1 подпись. </w:t>
      </w:r>
    </w:p>
    <w:p>
      <w:pPr>
        <w:pStyle w:val="Normal"/>
        <w:ind w:firstLine="708"/>
        <w:jc w:val="both"/>
        <w:rPr/>
      </w:pPr>
      <w:r>
        <w:rPr/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1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 Зарегистрировать кандидата в депутаты Парчайкина Илью Николаевича, 03.01. 1980 года рождения, проживающего по адресу:  Новосибирская область, Колыванский район , р.п.Колывань, ул. Ворошилова дом № 15, являющегося индивидуальным предпринимателем, выдвинувшего свою кандидатуру в депутаты Совета депутатов Колыванского района рабочего поселка Колывань Колыванского района Новосибирской области пятого созыва по многомандатному избирательному округу № 1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8 июля 2015 года в 12 часов 05 минут.</w:t>
      </w:r>
    </w:p>
    <w:p>
      <w:pPr>
        <w:pStyle w:val="Normal"/>
        <w:ind w:firstLine="708"/>
        <w:jc w:val="both"/>
        <w:rPr/>
      </w:pPr>
      <w:r>
        <w:rPr/>
        <w:t>2. Выдать Парчайкину Илье Николае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 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 Контроль за выполнением настоящего решения возложить на секретаря окружной избирательной комиссии многомандатного  избирательного округа № 1 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6:56:00Z</dcterms:created>
  <dc:creator>kanc</dc:creator>
  <dc:description/>
  <cp:keywords/>
  <dc:language>en-US</dc:language>
  <cp:lastModifiedBy>Пользователь</cp:lastModifiedBy>
  <cp:lastPrinted>2015-07-22T10:52:00Z</cp:lastPrinted>
  <dcterms:modified xsi:type="dcterms:W3CDTF">2015-07-28T08:36:00Z</dcterms:modified>
  <cp:revision>45</cp:revision>
  <dc:subject/>
  <dc:title>ОБРАЗЕЦ</dc:title>
</cp:coreProperties>
</file>