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МНОГОМАНДАТНОГО  ИЗБИРАТЕЛЬНОГО ОКРУГА № 2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</w:rPr>
              <w:t>28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7/12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регистрации кандидата в депутаты Буториной Дианы Андреевны по многомандатному избирательному округу №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/>
        <w:t>Проверив соответствие порядка выдвижения избирательным объединением  - Региональное отделение ВСЕРОССИЙСКОЙ ПОЛИТИЧЕСКОЙ ПАРТИИ «РОДИНА»  в Новосибирской области кандидата в депутаты Совета депутатов рабочего поселка Колывань Колыванского района Новосибирской области пятого созыва Буториной Дианы Андреевны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области» и необходимые для регистрации кандидата документы, окружная избирательная комиссия многомандатного избирательного округа № 2 установила следующе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андидатом в депутаты</w:t>
      </w:r>
      <w:r>
        <w:rPr/>
        <w:t xml:space="preserve"> </w:t>
      </w:r>
      <w:r>
        <w:rPr>
          <w:rFonts w:eastAsia="Calibri"/>
          <w:lang w:eastAsia="en-US"/>
        </w:rPr>
        <w:t xml:space="preserve">Совета депутатов рабочего поселка Колывань Колыванского района Новосибирской области пятого созыва  </w:t>
      </w:r>
      <w:r>
        <w:rPr/>
        <w:t>Буториной Дианой Андреевной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было представлено 14 подписей избирателе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В соответствии со статьей 41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. По заключению рабочей группы по проведению проверки соблюдения порядка сбора подписей, оформления подписных листов, достоверности сведений об избирателей и подписей избирателей,  недействительными  признаны 14 подписей, поскольку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кандидат в депутаты Буторина Диана Андреевна в подписных листах не указала свою партийную принадлежность, что  в соответствии с  частью 5 статьи 39,  пунктом 11  части 9 статьи 41 Закона Новосибирской области «О выборах депутатов представительных органов муниципальных образований в Новосибирской области»   является основанием для признания всех подписей избирателей в подписных листах недействительны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lang w:eastAsia="en-US"/>
        </w:rPr>
        <w:t xml:space="preserve">В результате число недостоверных и (или) недействительных подписей из числа проверенных подписей избирателей составляет 14 подписей, или 100 процентов, что в соответствии с пунктом 5 части 7 статьи 42 Закона Новосибирской области «О выборах депутатов представительных органов муниципальных образований в Новосибирской области» является основанием для отказа в регистрации кандидата. </w:t>
      </w:r>
    </w:p>
    <w:p>
      <w:pPr>
        <w:pStyle w:val="Normal"/>
        <w:jc w:val="both"/>
        <w:rPr/>
      </w:pPr>
      <w:r>
        <w:rPr/>
        <w:tab/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избирательного округа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Отказать в регистрации  кандидата  в депутаты </w:t>
      </w:r>
      <w:r>
        <w:rPr>
          <w:rFonts w:eastAsia="Calibri"/>
          <w:lang w:eastAsia="en-US"/>
        </w:rPr>
        <w:t xml:space="preserve">Буториной Дианы Андреевны  </w:t>
      </w:r>
      <w:r>
        <w:rPr/>
        <w:t xml:space="preserve"> 01.01.1994 года рождения, проживающей по адресу: Новосибирская область,  Колыванский район,  пос. Боярка, ул.Есенина дом № 7, являющуюся студенткой ФГБОУ ВПО «Новосибирский государственный аграрный университет», выдвинутого избирательным объединением  - Региональное отделение ВСЕРОССИЙСКОЙ ПОЛИТИЧЕСКОЙ ПАРТИИ «РОДИНА»  в Новосибирской области, в депутаты Совета депутатов рабочего поселка Колывань Колыванского района Новосибирской области пятого созыва по многомандатному  избирательному округу №  2.</w:t>
      </w:r>
    </w:p>
    <w:p>
      <w:pPr>
        <w:pStyle w:val="Normal"/>
        <w:ind w:firstLine="709"/>
        <w:jc w:val="both"/>
        <w:rPr/>
      </w:pPr>
      <w:r>
        <w:rPr/>
        <w:t>28 июля 2015 года в 10 часов 15 минут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/>
        <w:t>3. Направить настоящее решение Буториной Диане Андреевне для сведения.</w:t>
      </w:r>
    </w:p>
    <w:p>
      <w:pPr>
        <w:pStyle w:val="Normal"/>
        <w:ind w:firstLine="708"/>
        <w:jc w:val="both"/>
        <w:rPr/>
      </w:pPr>
      <w:r>
        <w:rPr/>
        <w:t xml:space="preserve">4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 Контроль за выполнением настоящего решения возложить на секретаря окружной избирательной комиссии многомандатному  избирательного округа № 2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лучено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«____»_____________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_________часов_______минут  ________________      ______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072" w:leader="none"/>
          <w:tab w:val="left" w:pos="9354" w:leader="none"/>
        </w:tabs>
        <w:ind w:left="3119" w:right="-144" w:hanging="0"/>
        <w:rPr/>
      </w:pPr>
      <w:r>
        <w:rPr>
          <w:i/>
          <w:sz w:val="20"/>
          <w:szCs w:val="20"/>
          <w:lang w:val="en-US"/>
        </w:rPr>
        <w:t xml:space="preserve">               </w:t>
      </w: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 xml:space="preserve">(подпись)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(фамилия, имя, отчество</w:t>
      </w:r>
    </w:p>
    <w:p>
      <w:pPr>
        <w:pStyle w:val="Normal"/>
        <w:tabs>
          <w:tab w:val="left" w:pos="708" w:leader="none"/>
          <w:tab w:val="center" w:pos="4677" w:leader="none"/>
          <w:tab w:val="right" w:pos="7797" w:leader="none"/>
        </w:tabs>
        <w:ind w:left="5529" w:right="1416" w:hanging="0"/>
        <w:jc w:val="center"/>
        <w:rPr>
          <w:bCs/>
          <w:sz w:val="24"/>
          <w:szCs w:val="24"/>
          <w:lang w:val="en-US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  <w:lang w:val="en-US"/>
        </w:rPr>
        <w:t>кандидата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37:00Z</dcterms:created>
  <dc:creator>kanc</dc:creator>
  <dc:description/>
  <cp:keywords/>
  <dc:language>en-US</dc:language>
  <cp:lastModifiedBy>Пользователь</cp:lastModifiedBy>
  <cp:lastPrinted>2015-07-27T14:35:00Z</cp:lastPrinted>
  <dcterms:modified xsi:type="dcterms:W3CDTF">2015-07-28T08:44:00Z</dcterms:modified>
  <cp:revision>21</cp:revision>
  <dc:subject/>
  <dc:title>ОБРАЗЕЦ</dc:title>
</cp:coreProperties>
</file>