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8800</wp:posOffset>
            </wp:positionH>
            <wp:positionV relativeFrom="paragraph">
              <wp:posOffset>-504190</wp:posOffset>
            </wp:positionV>
            <wp:extent cx="4603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БОЧЕГО ПОСЕЛКА КОЛЫВАНЬ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ЛЫВАНСКОГО  РАЙОН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ОВОСИБИРСКОЙ   ОБЛАСТИ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06» июля  2017 г.                                                                                    №  241</w:t>
      </w:r>
    </w:p>
    <w:tbl>
      <w:tblPr>
        <w:tblW w:w="6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829"/>
        <w:gridCol w:w="829"/>
      </w:tblGrid>
      <w:tr>
        <w:trPr>
          <w:trHeight w:val="228" w:hRule="atLeast"/>
        </w:trPr>
        <w:tc>
          <w:tcPr>
            <w:tcW w:w="4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 xml:space="preserve">О внесении изменений в   Муниципальную программу «Формирование современной городской среды на территории рабочего поселка Колывань 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center"/>
        <w:rPr/>
      </w:pPr>
      <w:r>
        <w:rPr>
          <w:b/>
          <w:spacing w:val="-2"/>
          <w:sz w:val="28"/>
        </w:rPr>
        <w:t>Колыванского района Новосибирской области  на 2017 год»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В целях совершенствования системы комплексного благоустройства на территории муниципального образования, в рамках  реализации приоритетного проекта «Формирование комфортной городской среды» на 2017 год, 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jc w:val="both"/>
        <w:rPr>
          <w:spacing w:val="-2"/>
          <w:sz w:val="28"/>
        </w:rPr>
      </w:pPr>
      <w:r>
        <w:rPr>
          <w:spacing w:val="-2"/>
          <w:sz w:val="28"/>
        </w:rPr>
        <w:t>ПОСТАНОВЛЯЮ: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1. Внести в   Муниципальную программу «Формирование современной городской среды на территории рабочего поселка Колывань Колыванского района Новосибирской области» на 2017 год» следующие изменения: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/>
      </w:pPr>
      <w:r>
        <w:rPr>
          <w:spacing w:val="-2"/>
          <w:sz w:val="28"/>
        </w:rPr>
        <w:t>1.1. в паспорте программы объемы бюджетных ассигнований и источники финансирования муниципальной программы изложить в следующей редакции: «Всего 13 605,07  рублей, из них  местный бюджет – 5532,47 тыс.рублей, федеральный бюджет  - 5247,8 тыс.рублей, областной бюджет – 2825,8 тыс.рублей».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1.2. приложение №1 к муниципальной программе «Формирование современной городской среды на территории  рабочего поселка Колывань Колыванского района Новосибирской области на 2017 год» изложить в новой редакции (приложение 1 к настоящему постановлению).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2</w:t>
      </w:r>
      <w:r>
        <w:rPr>
          <w:spacing w:val="-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едущему специалисту администрации р.п. Колывань (Морозова Л.Ф.) опубликовать настоящее  Постановление в приложении к районной газете «Трудовая правда» «Официальный вестник», а также разместить на официальном сайте администрации р.п. Колывань в сети Интернет.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3. Постановление вступает в силу со дня подписания.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бочего поселка Колыван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 xml:space="preserve">                     А.А.Дорофе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69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77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1</w:t>
      </w:r>
    </w:p>
    <w:p>
      <w:pPr>
        <w:pStyle w:val="Normal"/>
        <w:widowControl w:val="false"/>
        <w:autoSpaceDE w:val="false"/>
        <w:ind w:firstLine="10773"/>
        <w:rPr/>
      </w:pPr>
      <w:r>
        <w:rPr>
          <w:rFonts w:eastAsia="Calibri"/>
          <w:sz w:val="24"/>
          <w:szCs w:val="24"/>
          <w:lang w:eastAsia="en-US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ind w:left="10773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Формирование современной городской среды на территории  рабочего поселка Колывань Колыванского района Новосибирской области на </w:t>
      </w:r>
    </w:p>
    <w:p>
      <w:pPr>
        <w:pStyle w:val="Normal"/>
        <w:widowControl w:val="false"/>
        <w:autoSpaceDE w:val="false"/>
        <w:ind w:firstLine="10773"/>
        <w:rPr/>
      </w:pPr>
      <w:r>
        <w:rPr>
          <w:rFonts w:eastAsia="Calibri"/>
          <w:sz w:val="24"/>
          <w:szCs w:val="24"/>
          <w:lang w:eastAsia="en-US"/>
        </w:rPr>
        <w:t>2017 год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Муниципальной программы,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результативности выполнения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04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2"/>
        <w:gridCol w:w="851"/>
        <w:gridCol w:w="2835"/>
        <w:gridCol w:w="1876"/>
        <w:gridCol w:w="1810"/>
        <w:gridCol w:w="1984"/>
        <w:gridCol w:w="709"/>
        <w:gridCol w:w="859"/>
        <w:gridCol w:w="9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исполн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выполняемых работ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ей непосредственного (для мероприятий) и конечного (для целей и задач)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ер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г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 (ремонт  дворовых  и  межквартальных проездов, освещени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лые архитектурные формы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егающих  к  жилым  многоквартирным   домам  территорий   в  том  числе  дворов  по ул. Чехова № 2,4,4а,4б  Мира №1,1б,1в,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я  мероприятий по благоустройству  разделена на два  этап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тап 1 : выполнение работ по обустройству тротуаров и освещения   по ул.Чехова 2,4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стройство тротуаров из тротуарной плитк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р.п.Колыван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2528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126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ФБ 1561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ОБ 840,7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благоустро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1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площади перед Домом культуры «Юность», улицы Московской от ул.Ленина до Революционного проспекта, территория ЗАГ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я  мероприятий по благоустройству  разделена на эта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 1. Благоустройство  улицы Московской от ул.Ленина до Революционного проспек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тротуара из тротуарной плит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Ф (лавочки, урны, информационный стенд, декоративный мостик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р.п.Колыван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11076,7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5406,0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ФБ 3686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ОБ. 1985,1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благоустро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1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26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/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sz w:val="28"/>
    </w:rPr>
  </w:style>
  <w:style w:type="character" w:styleId="Style21">
    <w:name w:val="Красная строка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Обычный отступ"/>
    <w:basedOn w:val="Normal"/>
    <w:qFormat/>
    <w:pPr>
      <w:spacing w:before="60" w:after="120"/>
      <w:ind w:firstLine="709"/>
      <w:jc w:val="both"/>
    </w:pPr>
    <w:rPr>
      <w:sz w:val="28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Комментарий"/>
    <w:basedOn w:val="Style24"/>
    <w:qFormat/>
    <w:pPr>
      <w:shd w:fill="auto" w:val="clear"/>
      <w:spacing w:before="60" w:after="120"/>
    </w:pPr>
    <w:rPr>
      <w:vanish/>
      <w:color w:val="008000"/>
      <w:sz w:val="28"/>
      <w:szCs w:val="28"/>
      <w:vertAlign w:val="superscript"/>
    </w:rPr>
  </w:style>
  <w:style w:type="paragraph" w:styleId="Style26">
    <w:name w:val="Краткое содержание"/>
    <w:basedOn w:val="Normal"/>
    <w:next w:val="Style23"/>
    <w:qFormat/>
    <w:pPr>
      <w:keepNext w:val="true"/>
      <w:spacing w:before="720" w:after="720"/>
      <w:ind w:right="1843" w:hanging="0"/>
      <w:outlineLvl w:val="2"/>
    </w:pPr>
    <w:rPr>
      <w:rFonts w:ascii="Arial" w:hAnsi="Arial" w:cs="Arial"/>
      <w:bCs/>
      <w:sz w:val="28"/>
      <w:szCs w:val="26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1">
    <w:name w:val="Цветной список - Акцент 12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111">
    <w:name w:val="Цветной список - Акцент 11"/>
    <w:basedOn w:val="Normal"/>
    <w:qFormat/>
    <w:pPr>
      <w:ind w:left="720" w:hanging="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3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6">
    <w:name w:val="Красная строка"/>
    <w:basedOn w:val="TextBody"/>
    <w:qFormat/>
    <w:pPr>
      <w:ind w:firstLine="210"/>
    </w:pPr>
    <w:rPr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2:00Z</dcterms:created>
  <dc:creator>25536</dc:creator>
  <dc:description/>
  <cp:keywords/>
  <dc:language>en-US</dc:language>
  <cp:lastModifiedBy>Пользователь</cp:lastModifiedBy>
  <cp:lastPrinted>2017-12-22T13:17:00Z</cp:lastPrinted>
  <dcterms:modified xsi:type="dcterms:W3CDTF">2017-12-22T06:18:00Z</dcterms:modified>
  <cp:revision>21</cp:revision>
  <dc:subject/>
  <dc:title>Р А С П О Р Я Ж Е Н И Е</dc:title>
</cp:coreProperties>
</file>