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59" w:after="156"/>
        <w:jc w:val="center"/>
        <w:outlineLvl w:val="0"/>
        <w:rPr/>
      </w:pPr>
      <w:r>
        <w:rPr/>
        <w:t>Информационно-аналитический обзор обращений граждан, поступивших в  администрацию  рабочего поселка  Колывань Новосибирской  области  за февраль  2018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Рассмотрение обращений граждан в Администрацию  р.п. Колывань Новосибирской области, организовано и ведется в соответствии с Конституцией Российской Федерации, </w:t>
      </w:r>
      <w:r>
        <w:rPr>
          <w:sz w:val="26"/>
          <w:szCs w:val="26"/>
        </w:rPr>
        <w:t xml:space="preserve">Федеральным Законом от 02.05.2006 № 59-ФЗ «О порядке рассмотрения обращений граждан Российской Федерации»,  Федеральным Законом от 09.02.2009 № 8- ФЗ «Об обеспечении доступа к информации о деятельности государственных органов и органов местного самоуправления», 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,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нормативными правовыми актами Новосибирской области, правовыми актами Колыванского района. </w:t>
      </w:r>
    </w:p>
    <w:p>
      <w:pPr>
        <w:pStyle w:val="ConsPlusNormal"/>
        <w:ind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Организацию работы по своевременному и полному рассмотрению обращений граждан в Администрации р.п. Колывань осуществляет инспектор администрации  р.п.  Колывань Новосибирской области Гункина  И.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Требования к организации работы по рассмотрению обращений граждан и проведению личного приема граждан в Администрации Колыванского района Новосибирской области  установлены Постановлением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ы  рабочего поселка Колывань Колыванского района Новосибирской области   от 06.08.2013 № 524 «Об  утверждении  Порядка  организации работы  с обращениями  граждан  в администрации рабочего  поселка Колывань  Колыванского района   Новосибирской обла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зможность гражданам, представителям организаций и общественных объединений обратиться к Главе р.п. Колывань Колыванского района Новосибирской области реализована путем направления письменных обращений, запросов  по почте, на электронный адрес, лично на личных приемах граждан Главой рабочего  поселка Колывань, а также устно, по телефо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гистрация и учет письменных обращений граждан и письменных обращений граждан, принятых в ходе личного приема, ведется в журнале регистрации обращений граждан, осуществляется контроль за сроками рассмотрения обращений. Материалы по рассмотрению обращений граждан формируются в дела, обеспечена их сохранность. Ответы на письменные обращения граждан направляются почтовым направлением по реестру и по электронной почте, в установленные законом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 организован личный прием граждан Главой района и должностными лицами администрации района, в установленные дни и время. Регистрация обращений  в ходе личного приема к Главе района  ведется в журнале учета личного приема граждан. Карточки личного приема граждан должностными лицами администрации района отрабатываю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феврале   2018 года  в адрес Главы  рабочего поселка  Колывань  поступило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исьменные обращ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 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30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исьменных обращений 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ибольшее количество письменных обращений поступило от жителей р.п. Колывань -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,Администрации Колыанского района -6 ,Наибольшее количество обращений поступило по вопрос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жилищно-коммунальной  сферы –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опросы разрешения жилищных споров -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жилья -1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ыми темами обращений были вопросы жилищно-коммунальной  сферы (предоставление жилья, восстановление водоснабжения, газификация улиц, и др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 видам обращений подразде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заявления –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3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жалобы -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едложения -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  запросы –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Личный при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феврале 2018 года Главой р.п. Колывань в единый день приема  граждан принято –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0 человек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ращения  поступили от жителей  МО р.п. Колывань –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раждане обращались  по вопрос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жилищно-коммунальной сферы –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0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опросы разрешения жилищных споров -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основном граждане обращались по вопросам очистки улиц от снега, газификация улиц, предоставленияч жилья, оплата по общедомовым нуждам и др.)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главы р.п. Колывань</w:t>
        <w:tab/>
        <w:tab/>
        <w:tab/>
        <w:tab/>
        <w:tab/>
        <w:tab/>
        <w:t>Щербинина Н.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07:00Z</dcterms:created>
  <dc:creator>Пользователь</dc:creator>
  <dc:description/>
  <cp:keywords/>
  <dc:language>en-US</dc:language>
  <cp:lastModifiedBy>Пользователь</cp:lastModifiedBy>
  <dcterms:modified xsi:type="dcterms:W3CDTF">2018-03-01T05:13:00Z</dcterms:modified>
  <cp:revision>1</cp:revision>
  <dc:subject/>
  <dc:title>Информационно-аналитический обзор обращений граждан, поступивших в  администрацию  рабочего поселка  Колывань Новосибирской  области  за февраль  2018 года</dc:title>
</cp:coreProperties>
</file>